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810000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hyperlink r:id="rId3">
        <w:r>
          <w:rPr>
            <w:rStyle w:val="InternetLink"/>
            <w:color w:val="0000FF"/>
          </w:rPr>
          <w:t>www.feelgoodnow.co.nz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021 633109/  0800 233 869  contact Nahaia Rus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nic appointment direct 09 478 3702 Ascension Healt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 xml:space="preserve">Please bring with you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NATUROPATHIC CLINIC QUESTIONNAIR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To ensure a thorough diagnosis please complete the entire form, except where indicated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AME: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>
          <w:rFonts w:cs="Arial" w:ascii="Arial" w:hAnsi="Arial"/>
          <w:b w:val="false"/>
        </w:rPr>
        <w:t xml:space="preserve">EMAIL:                                                                                   ( )  please tick for monthly email newsletter 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DDRESS:</w:t>
        <w:tab/>
        <w:tab/>
        <w:tab/>
        <w:tab/>
        <w:tab/>
        <w:tab/>
        <w:tab/>
        <w:t>PHONE: (HM)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 xml:space="preserve">   (WK)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 xml:space="preserve">   (Mobile)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CCUPATION:</w:t>
        <w:tab/>
        <w:tab/>
        <w:tab/>
        <w:tab/>
        <w:tab/>
        <w:tab/>
        <w:t>D.O.B:</w:t>
        <w:tab/>
        <w:tab/>
        <w:tab/>
        <w:tab/>
        <w:t>AGE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EIGHT:</w:t>
        <w:tab/>
        <w:tab/>
        <w:t>WEIGHT:</w:t>
        <w:tab/>
        <w:tab/>
        <w:tab/>
        <w:t>DESIRED WEIGHT:</w:t>
        <w:tab/>
        <w:tab/>
        <w:tab/>
        <w:t>BLOOD TYPE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LIGION:</w:t>
        <w:tab/>
        <w:tab/>
        <w:tab/>
        <w:tab/>
        <w:t>NO. OF CHILDREN:</w:t>
        <w:tab/>
        <w:tab/>
        <w:tab/>
        <w:t>MARITAL STATUS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AIN COMPLAINT (reason for coming):</w:t>
        <w:tab/>
        <w:tab/>
        <w:tab/>
        <w:tab/>
        <w:tab/>
        <w:t>REFERRED BY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YSICALS: </w:t>
      </w:r>
      <w:r>
        <w:rPr>
          <w:rFonts w:cs="Arial" w:ascii="Arial" w:hAnsi="Arial"/>
          <w:b w:val="false"/>
          <w:u w:val="single"/>
        </w:rPr>
        <w:t xml:space="preserve">MEDICAL HISTORY </w:t>
      </w:r>
      <w:r>
        <w:rPr>
          <w:rFonts w:cs="Arial" w:ascii="Arial" w:hAnsi="Arial"/>
          <w:b w:val="false"/>
        </w:rPr>
        <w:t xml:space="preserve">e.g </w:t>
      </w:r>
      <w:r>
        <w:rPr>
          <w:rFonts w:cs="Arial" w:ascii="Arial" w:hAnsi="Arial"/>
          <w:b w:val="false"/>
          <w:u w:val="single"/>
        </w:rPr>
        <w:t>illnesses, treatments, operations, drugs and antibiotics</w:t>
      </w:r>
      <w:r>
        <w:rPr>
          <w:rFonts w:cs="Arial" w:ascii="Arial" w:hAnsi="Arial"/>
          <w:b w:val="false"/>
        </w:rPr>
        <w:t xml:space="preserve"> – name </w:t>
        <w:tab/>
        <w:tab/>
        <w:tab/>
        <w:tab/>
        <w:tab/>
        <w:t xml:space="preserve">all drugs &amp; length of use, </w:t>
      </w:r>
      <w:r>
        <w:rPr>
          <w:rFonts w:cs="Arial" w:ascii="Arial" w:hAnsi="Arial"/>
          <w:b w:val="false"/>
          <w:u w:val="single"/>
        </w:rPr>
        <w:t>accidents, therapies already undertaken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ILDHOOD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DOLESCENCE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DULT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CURRENT MEDICATION:</w:t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MILY DOCTOR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NY FAMILY MEDICAL HISTORY? (If parents deceased, cause of death and age at death)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 YOU HAVE ANY KNOWN ALLERGIES: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ACCINATIONS RECEIVED:</w:t>
        <w:br/>
        <w:t>WHAT IS YOUR MAIN OBJECTIVE FOR TREATMENT AND OUTCOME EXPECTED?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color w:val="0000FF"/>
        </w:rPr>
        <w:t>Nahaia Russ N.D, Registered Naturopath and Medical Herba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/- Ascension Heal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a Ascension Place, Rosedale, Auckland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ease underline, circle or highlight those that are relevant to you with your current health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is will be discussed in depth on your consult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GASTRO – INTESTINAL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Any digestive problem</w:t>
        <w:tab/>
        <w:tab/>
        <w:t>Reflux/Heartburn</w:t>
        <w:tab/>
        <w:tab/>
        <w:t>Bloating</w:t>
        <w:tab/>
        <w:tab/>
        <w:t>Appetit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latulence</w:t>
        <w:tab/>
        <w:tab/>
        <w:tab/>
        <w:t>Fatty meal disagreement</w:t>
        <w:tab/>
        <w:tab/>
        <w:t>Pain after eating / before eating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elching</w:t>
        <w:tab/>
        <w:tab/>
        <w:tab/>
        <w:t>Vomiting</w:t>
        <w:tab/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owel habits are _____ a/every____day(s)</w:t>
        <w:tab/>
        <w:tab/>
        <w:t>Hard, dry stools</w:t>
        <w:tab/>
        <w:tab/>
        <w:t>Light in colou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onstipation</w:t>
        <w:tab/>
        <w:tab/>
        <w:t>Runny stools</w:t>
        <w:tab/>
        <w:tab/>
        <w:tab/>
        <w:t>Use laxatives</w:t>
        <w:tab/>
        <w:tab/>
        <w:tab/>
        <w:t>use antacid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aemorrhoids</w:t>
        <w:tab/>
        <w:tab/>
        <w:t>Anal itching</w:t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ARDIOVASCULA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eart problems</w:t>
        <w:tab/>
        <w:tab/>
        <w:t>Irregular</w:t>
        <w:tab/>
        <w:tab/>
        <w:t>Pounding</w:t>
        <w:tab/>
        <w:tab/>
        <w:t>Palpitation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Angina</w:t>
        <w:tab/>
        <w:tab/>
        <w:t>Hypertension</w:t>
        <w:tab/>
        <w:tab/>
        <w:tab/>
        <w:t>Hypotension</w:t>
        <w:tab/>
        <w:tab/>
        <w:t>Cold hands/fee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urmur</w:t>
        <w:tab/>
        <w:tab/>
        <w:t>Swollen ankles</w:t>
        <w:tab/>
        <w:tab/>
        <w:t>Varicose veins</w:t>
        <w:tab/>
        <w:t>Pins &amp; needl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hest pain or breathless on exertion</w:t>
        <w:tab/>
        <w:tab/>
        <w:t>Cramp</w:t>
        <w:tab/>
        <w:tab/>
        <w:tab/>
        <w:t>Headach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igraines</w:t>
        <w:tab/>
        <w:tab/>
        <w:t>Cholesterol high</w:t>
        <w:tab/>
        <w:tab/>
        <w:t>Nose bleed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RESPIRATORY 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reathing difficulties</w:t>
        <w:tab/>
        <w:tab/>
        <w:t>Asthma</w:t>
        <w:tab/>
        <w:tab/>
        <w:t>Frequent attacks</w:t>
        <w:tab/>
        <w:tab/>
        <w:t>Wheezing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oughs</w:t>
        <w:tab/>
        <w:tab/>
        <w:t>Phlegm</w:t>
        <w:tab/>
        <w:t>Colour phlegm</w:t>
        <w:tab/>
        <w:tab/>
        <w:t>Bronchitis</w:t>
        <w:tab/>
        <w:tab/>
        <w:t>Laryngiti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haryngitis</w:t>
        <w:tab/>
        <w:tab/>
        <w:t>Trachiitis</w:t>
        <w:tab/>
        <w:tab/>
        <w:t>Colds frequent</w:t>
        <w:tab/>
        <w:tab/>
        <w:t>Chest weaknes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REPRODUCTIV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Women – regular cycle</w:t>
        <w:tab/>
        <w:tab/>
        <w:t>Irregular cycle</w:t>
        <w:tab/>
        <w:tab/>
        <w:t>PM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lotting</w:t>
        <w:tab/>
        <w:tab/>
        <w:t>Pain</w:t>
        <w:tab/>
        <w:tab/>
        <w:t>Heavy flow</w:t>
        <w:tab/>
        <w:tab/>
        <w:t>Light flow</w:t>
        <w:tab/>
        <w:tab/>
        <w:t>Thrush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ischarge</w:t>
        <w:tab/>
        <w:tab/>
        <w:t>STDs</w:t>
        <w:tab/>
        <w:tab/>
        <w:t>Infertility</w:t>
        <w:tab/>
        <w:tab/>
        <w:t>Late/Early onset of mens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en – Infertility</w:t>
        <w:tab/>
        <w:tab/>
        <w:t>Impotence</w:t>
        <w:tab/>
        <w:tab/>
        <w:t>Prostate problem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remature ejaculation</w:t>
        <w:tab/>
        <w:tab/>
        <w:t>Urinary flow disturbance</w:t>
        <w:tab/>
        <w:tab/>
        <w:t>Nocturnal urination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URINARY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requency</w:t>
        <w:tab/>
        <w:tab/>
        <w:t>Difficult</w:t>
        <w:tab/>
        <w:tab/>
        <w:t>Blood in urine</w:t>
        <w:tab/>
        <w:tab/>
        <w:t>Cystitis regula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istory of bladder or kidney infection</w:t>
        <w:tab/>
        <w:tab/>
        <w:t>Bedwetting</w:t>
        <w:tab/>
        <w:tab/>
        <w:t>Dark urine</w:t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MUSCULO SKELETAL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uscle/joint problems</w:t>
        <w:tab/>
        <w:tab/>
        <w:t>Pain/Stiffness</w:t>
        <w:tab/>
        <w:tab/>
        <w:t>Clicking</w:t>
        <w:tab/>
        <w:tab/>
        <w:t>Poor mobility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Inflammation/Swelling</w:t>
        <w:tab/>
        <w:tab/>
        <w:t>Arthritis</w:t>
        <w:tab/>
        <w:tab/>
        <w:t>Rheumatoid</w:t>
        <w:tab/>
        <w:tab/>
        <w:t>Difficult walking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Numbness</w:t>
        <w:tab/>
        <w:tab/>
        <w:t>Muscular weakness</w:t>
        <w:tab/>
        <w:tab/>
        <w:tab/>
        <w:t>Sprains/Strains</w:t>
        <w:tab/>
        <w:tab/>
        <w:t>Cramp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Tendonitis/Bursitis</w:t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ERVOUS SYSTEM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Nervousness</w:t>
        <w:tab/>
        <w:tab/>
        <w:tab/>
        <w:t>Convulsions</w:t>
        <w:tab/>
        <w:tab/>
        <w:t>Anxiety</w:t>
        <w:tab/>
        <w:tab/>
        <w:t>Tremor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aralysis</w:t>
        <w:tab/>
        <w:tab/>
        <w:t>Dizziness</w:t>
        <w:tab/>
        <w:tab/>
        <w:t>Sleeping problems</w:t>
        <w:tab/>
        <w:tab/>
        <w:t>Headaches/Migrain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Unable to relax</w:t>
        <w:tab/>
        <w:tab/>
        <w:t>Easily frightened/jumpy</w:t>
        <w:tab/>
        <w:tab/>
        <w:t>Teeth grinding in sleep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lench jaw or hold muscles tigh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ARS NOSE THROA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ain in ears</w:t>
        <w:tab/>
        <w:tab/>
        <w:t>Tinnitis</w:t>
        <w:tab/>
        <w:tab/>
        <w:t>Discharge</w:t>
        <w:tab/>
        <w:tab/>
        <w:t>Reduced hearing</w:t>
        <w:tab/>
        <w:tab/>
        <w:t>Sinu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locked nose</w:t>
        <w:tab/>
        <w:tab/>
        <w:tab/>
        <w:t>Bleeds easily</w:t>
        <w:tab/>
        <w:tab/>
        <w:tab/>
        <w:t>Discharge</w:t>
        <w:tab/>
        <w:tab/>
        <w:t>Pain in throa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ifficult swallowing</w:t>
        <w:tab/>
        <w:tab/>
        <w:tab/>
        <w:t>Clear throat often</w:t>
        <w:tab/>
        <w:tab/>
        <w:t>Tonsils removed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Ear infections frequent</w:t>
        <w:tab/>
        <w:tab/>
        <w:t>Snoring</w:t>
        <w:tab/>
        <w:tab/>
        <w:t>Post nasal drip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KIN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ry</w:t>
        <w:tab/>
        <w:tab/>
        <w:t>Oily</w:t>
        <w:tab/>
        <w:tab/>
        <w:t>Scaly</w:t>
        <w:tab/>
        <w:tab/>
        <w:t>Stretchmarks</w:t>
        <w:tab/>
        <w:tab/>
        <w:tab/>
        <w:t>Moles</w:t>
        <w:tab/>
        <w:tab/>
        <w:t>Wart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Rash</w:t>
        <w:tab/>
        <w:tab/>
        <w:t>Peeling</w:t>
        <w:tab/>
        <w:tab/>
        <w:t>Eczema</w:t>
        <w:tab/>
        <w:tab/>
        <w:t>Acn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soriasis</w:t>
        <w:tab/>
        <w:tab/>
        <w:t>Dermatitis</w:t>
        <w:tab/>
        <w:tab/>
        <w:t>Itchy</w:t>
        <w:tab/>
        <w:tab/>
        <w:t>Tinea</w:t>
        <w:tab/>
        <w:tab/>
        <w:t>Sensitive</w:t>
        <w:tab/>
        <w:tab/>
        <w:t>Fungal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ruising</w:t>
        <w:tab/>
        <w:tab/>
        <w:t>Allergic reactions</w:t>
        <w:tab/>
        <w:tab/>
        <w:t>Wounds slow to heal</w:t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AI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ry</w:t>
        <w:tab/>
        <w:tab/>
        <w:t>Oily</w:t>
        <w:tab/>
        <w:tab/>
        <w:t>Grey</w:t>
        <w:tab/>
        <w:tab/>
        <w:tab/>
        <w:t>Falls out</w:t>
        <w:tab/>
        <w:tab/>
        <w:t>Balding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andruff</w:t>
        <w:tab/>
        <w:tab/>
        <w:t>Coloured</w:t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Y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ry</w:t>
        <w:tab/>
        <w:tab/>
        <w:t>Sensitive to light</w:t>
        <w:tab/>
        <w:tab/>
        <w:t>Watery</w:t>
        <w:tab/>
        <w:tab/>
        <w:t>Burning</w:t>
        <w:tab/>
        <w:tab/>
        <w:t>Gritty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Styes</w:t>
        <w:tab/>
        <w:tab/>
        <w:t>Glasses</w:t>
        <w:tab/>
        <w:tab/>
        <w:t>Lenses</w:t>
        <w:tab/>
        <w:tab/>
        <w:t>Night blindness</w:t>
        <w:tab/>
        <w:tab/>
        <w:t>Cataract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Glaucoma</w:t>
        <w:tab/>
        <w:tab/>
        <w:t>Fatty growths</w:t>
        <w:tab/>
        <w:tab/>
        <w:tab/>
        <w:t>Other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MOUTH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ry</w:t>
        <w:tab/>
        <w:tab/>
        <w:t>Excessive saliva</w:t>
        <w:tab/>
        <w:tab/>
        <w:t>Corner cracks</w:t>
        <w:tab/>
        <w:tab/>
        <w:t>Gums bleed</w:t>
        <w:tab/>
        <w:tab/>
        <w:t>Ulcer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old sores</w:t>
        <w:tab/>
        <w:tab/>
        <w:t>Sore mouth</w:t>
        <w:tab/>
        <w:tab/>
        <w:t>Frequent toothaches</w:t>
        <w:tab/>
        <w:tab/>
        <w:tab/>
        <w:t>Filling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ercury/White</w:t>
        <w:tab/>
        <w:tab/>
        <w:t>Metallic taste in the morning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SUMMARY </w:t>
      </w:r>
      <w:r>
        <w:rPr>
          <w:rFonts w:cs="Arial" w:ascii="Arial" w:hAnsi="Arial"/>
          <w:sz w:val="26"/>
          <w:szCs w:val="26"/>
        </w:rPr>
        <w:t>(Practitioner use only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GENERAL/EMOTIONAL </w:t>
      </w:r>
      <w:r>
        <w:rPr>
          <w:rFonts w:cs="Arial" w:ascii="Arial" w:hAnsi="Arial"/>
          <w:sz w:val="26"/>
          <w:szCs w:val="26"/>
        </w:rPr>
        <w:t>(Scale 1=Poor, 5=Average, 10=Excellent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Energy</w:t>
        <w:tab/>
        <w:tab/>
        <w:t>Concentration</w:t>
        <w:tab/>
        <w:tab/>
        <w:t>Memory</w:t>
        <w:tab/>
        <w:tab/>
        <w:tab/>
        <w:t>Self Esteem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itness</w:t>
        <w:tab/>
        <w:tab/>
        <w:t>Emotional Fluctuations</w:t>
        <w:tab/>
        <w:tab/>
        <w:t>Enjoy your job</w:t>
        <w:tab/>
        <w:tab/>
        <w:t>Home lif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Relationship</w:t>
        <w:tab/>
        <w:tab/>
        <w:t>Positivity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o you have any fears or worries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ow do you react to stress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Thrive on it/ Enjoy it/ O.K/ Poorly/ It devastates m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HOBBIES &amp; INTERESTS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XERCISE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Regular (3 x a week or more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lexibilities (Yoga, Stretching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ardiovascular (Running, Swimming, Aerobics etc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Relaxation (Meditation, Prayer, Other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Non regular (1 x week or less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LEEPING PATTERNS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ow do you sleep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Nightmare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Wake during night</w:t>
        <w:tab/>
        <w:tab/>
        <w:tab/>
        <w:tab/>
        <w:t>Tim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Urinate at nigh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ream recall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Tranquiliser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SUMMARY: </w:t>
      </w:r>
      <w:r>
        <w:rPr>
          <w:rFonts w:cs="Arial" w:ascii="Arial" w:hAnsi="Arial"/>
          <w:sz w:val="26"/>
          <w:szCs w:val="26"/>
        </w:rPr>
        <w:t>(Practitioners use only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UTRITION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oods most liked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oods least liked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ravings for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Time of day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Food Allergies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Suffer from Sinus/Hayfever/Headaches/Ear aches/Mood swing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ow often do you have fried foods per week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How often do you have take-aways per week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Soft drink intake: Fizzy</w:t>
        <w:tab/>
        <w:tab/>
        <w:t>Fruit juice</w:t>
        <w:tab/>
        <w:tab/>
        <w:t>Herbal tea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Tea consumption per day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offee consumption per day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Alcohol consumption: Type</w:t>
        <w:tab/>
        <w:tab/>
        <w:t>Quantity daily/weekly</w:t>
        <w:tab/>
        <w:tab/>
        <w:t>Special occasions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Smoking: How many</w:t>
        <w:tab/>
        <w:tab/>
        <w:t>Type</w:t>
        <w:tab/>
        <w:tab/>
        <w:tab/>
        <w:t>How long</w:t>
        <w:tab/>
        <w:tab/>
        <w:t>Marijuana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Water: How much 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>TYPICAL FOOD &amp; LIQUID INTAKE FOR A DAY</w:t>
      </w:r>
      <w:r>
        <w:rPr>
          <w:rFonts w:cs="Arial" w:ascii="Arial" w:hAnsi="Arial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On rising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Breakfast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Morning Tea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Lunch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Afternoon Tea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Dinner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Supper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Past eating habits: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FOR PRACTITIONER USE ONLY)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30"/>
          <w:szCs w:val="30"/>
          <w:u w:val="single"/>
        </w:rPr>
        <w:t>BLOOD PRESSURE:</w:t>
      </w: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</w:r>
      <w:r>
        <w:rPr>
          <w:rFonts w:cs="Arial" w:ascii="Arial" w:hAnsi="Arial"/>
          <w:b w:val="false"/>
          <w:sz w:val="30"/>
          <w:szCs w:val="30"/>
          <w:u w:val="single"/>
        </w:rPr>
        <w:t>RESTING PULSE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  <w:t>IRIS SIGNS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  <w:t>TONGUE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RIDGED TEETH MARKS (B1)</w:t>
        <w:tab/>
        <w:tab/>
        <w:t>PURPLE/MAGENTA (B2)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FIERY RED, TEETH MARKS (B3)</w:t>
        <w:tab/>
        <w:t>BEEFY IN TEXTURE/ENLARGED (B5)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STRAWBERRY TIP (B12)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IS YOUR TONGUE COATED FIRST THING IN THE MORNING?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IF SO WHAT COLOUR: WHITE, YELLOW, OTHER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  <w:tab/>
        <w:tab/>
        <w:tab/>
        <w:t>EXCESS YIN/YANG, LIVER CHI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  <w:tab/>
        <w:tab/>
        <w:tab/>
        <w:t>HEART CHI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  <w:tab/>
        <w:tab/>
        <w:tab/>
        <w:t>STOMACH CHI</w:t>
        <w:br/>
        <w:tab/>
        <w:tab/>
        <w:tab/>
        <w:tab/>
        <w:tab/>
        <w:tab/>
        <w:tab/>
        <w:tab/>
        <w:t>SPLEEN/PANCREAS CHI</w:t>
        <w:br/>
        <w:tab/>
        <w:tab/>
        <w:tab/>
        <w:tab/>
        <w:tab/>
        <w:tab/>
        <w:tab/>
        <w:tab/>
        <w:t>KIDNEY CHI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  <w:tab/>
        <w:tab/>
        <w:tab/>
        <w:t>LUNG CHI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ab/>
        <w:tab/>
        <w:tab/>
        <w:tab/>
        <w:tab/>
        <w:tab/>
        <w:tab/>
        <w:tab/>
        <w:t>GALLBLADDER CHI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  <w:t>NAILS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WHITE SPOTS</w:t>
        <w:tab/>
        <w:tab/>
        <w:tab/>
        <w:tab/>
        <w:tab/>
        <w:t>RIDGES – VERTICAL/HORIZONTAL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SPLITTING</w:t>
        <w:tab/>
        <w:tab/>
        <w:tab/>
        <w:tab/>
        <w:tab/>
        <w:t>PEELING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BRITTLE</w:t>
        <w:tab/>
        <w:tab/>
        <w:tab/>
        <w:tab/>
        <w:tab/>
        <w:tab/>
        <w:t>SOFT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OTHER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  <w:t>SUMMARY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</w:rPr>
      </w:pPr>
      <w:r>
        <w:rPr>
          <w:rFonts w:cs="Arial" w:ascii="Arial" w:hAnsi="Arial"/>
          <w:b w:val="false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30"/>
          <w:szCs w:val="30"/>
          <w:u w:val="single"/>
        </w:rPr>
        <w:t>REFLEXOLOGY:</w:t>
      </w:r>
      <w:r>
        <w:rPr>
          <w:rFonts w:cs="Arial" w:ascii="Arial" w:hAnsi="Arial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  <w:t>CHINESE PULSE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  <w:t>NUTRITION SUMMARY:</w:t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sz w:val="30"/>
          <w:szCs w:val="30"/>
          <w:u w:val="single"/>
        </w:rPr>
      </w:pPr>
      <w:r>
        <w:rPr>
          <w:rFonts w:cs="Arial" w:ascii="Arial" w:hAnsi="Arial"/>
          <w:b w:val="false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FOR PRACTITIONER USE ONLY)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szCs w:val="28"/>
          <w:u w:val="single"/>
        </w:rPr>
        <w:t>Diets Given:</w:t>
      </w:r>
      <w:r>
        <w:rPr>
          <w:rFonts w:cs="Arial" w:ascii="Arial" w:hAnsi="Arial"/>
          <w:b w:val="false"/>
          <w:sz w:val="26"/>
          <w:szCs w:val="26"/>
        </w:rPr>
        <w:tab/>
        <w:tab/>
        <w:t>Hypoglycae</w:t>
        <w:tab/>
        <w:tab/>
        <w:t>Candida</w:t>
        <w:tab/>
        <w:tab/>
        <w:t>Elim</w:t>
        <w:tab/>
        <w:tab/>
        <w:t>Zone</w:t>
        <w:tab/>
        <w:tab/>
        <w:t>Keto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szCs w:val="28"/>
          <w:u w:val="single"/>
        </w:rPr>
        <w:t>Tests:</w:t>
      </w:r>
      <w:r>
        <w:rPr>
          <w:rFonts w:cs="Arial" w:ascii="Arial" w:hAnsi="Arial"/>
          <w:b w:val="false"/>
          <w:sz w:val="28"/>
          <w:szCs w:val="28"/>
        </w:rPr>
        <w:tab/>
      </w:r>
      <w:r>
        <w:rPr>
          <w:rFonts w:cs="Arial" w:ascii="Arial" w:hAnsi="Arial"/>
          <w:b w:val="false"/>
          <w:sz w:val="26"/>
          <w:szCs w:val="26"/>
        </w:rPr>
        <w:tab/>
        <w:t>Indicans</w:t>
        <w:tab/>
        <w:tab/>
        <w:t>Full urinalysis</w:t>
        <w:tab/>
        <w:tab/>
        <w:t>Lab Tests - Blood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ab/>
        <w:tab/>
        <w:t>Haemaview-Live blood analysis</w:t>
        <w:tab/>
        <w:tab/>
        <w:tab/>
        <w:t>Hair analysis - Allergy/Toxic Element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ab/>
        <w:tab/>
        <w:t>Heavy Metal Urine Provocation Test</w:t>
        <w:tab/>
        <w:tab/>
        <w:t>Iridology Iris cam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szCs w:val="28"/>
          <w:u w:val="single"/>
        </w:rPr>
        <w:t>Supplements:</w:t>
      </w:r>
      <w:r>
        <w:rPr>
          <w:rFonts w:cs="Arial" w:ascii="Arial" w:hAnsi="Arial"/>
          <w:b w:val="false"/>
          <w:sz w:val="26"/>
          <w:szCs w:val="26"/>
        </w:rPr>
        <w:tab/>
        <w:t>Metagenics</w:t>
        <w:tab/>
        <w:tab/>
        <w:t>FX Med</w:t>
        <w:tab/>
        <w:tab/>
        <w:t>Pacific Health</w:t>
        <w:tab/>
        <w:tab/>
        <w:tab/>
        <w:tab/>
        <w:tab/>
        <w:t xml:space="preserve">  </w:t>
        <w:tab/>
        <w:t>Weleda</w:t>
        <w:tab/>
        <w:tab/>
        <w:t>Nikken</w:t>
        <w:tab/>
        <w:tab/>
        <w:t>Bio Pro</w:t>
        <w:tab/>
        <w:t>Naturopharm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 w:val="false"/>
          <w:sz w:val="28"/>
          <w:szCs w:val="28"/>
          <w:u w:val="single"/>
        </w:rPr>
        <w:t>Herbs:</w:t>
      </w:r>
      <w:r>
        <w:rPr>
          <w:rFonts w:cs="Arial" w:ascii="Arial" w:hAnsi="Arial"/>
          <w:b w:val="false"/>
          <w:sz w:val="26"/>
          <w:szCs w:val="26"/>
        </w:rPr>
        <w:tab/>
        <w:tab/>
        <w:t xml:space="preserve">Fluid extract </w:t>
        <w:tab/>
        <w:tab/>
        <w:t>Glycertract</w:t>
        <w:tab/>
        <w:tab/>
        <w:t>Dried</w:t>
        <w:tab/>
        <w:tab/>
        <w:t>Chinese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ab/>
        <w:tab/>
        <w:tab/>
        <w:t>N.Z Native</w:t>
        <w:tab/>
        <w:tab/>
        <w:t>Capsules</w:t>
        <w:tab/>
        <w:tab/>
        <w:t>Pessaries</w:t>
        <w:tab/>
        <w:t>Cream/Ointment</w:t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Homeopathy:</w:t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Homeobotanical:</w:t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Bach Flowers:</w:t>
      </w:r>
    </w:p>
    <w:p>
      <w:pPr>
        <w:pStyle w:val="Normal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RECIS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REATMENT PLAN: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ab/>
        <w:tab/>
      </w:r>
      <w:r>
        <w:rPr>
          <w:rFonts w:cs="Arial" w:ascii="Arial" w:hAnsi="Arial"/>
          <w:b w:val="false"/>
          <w:i/>
          <w:sz w:val="28"/>
          <w:szCs w:val="28"/>
          <w:u w:val="single"/>
        </w:rPr>
        <w:t>Stage One</w:t>
      </w:r>
      <w:r>
        <w:rPr>
          <w:rFonts w:cs="Arial" w:ascii="Arial" w:hAnsi="Arial"/>
          <w:b w:val="false"/>
          <w:i/>
          <w:sz w:val="28"/>
          <w:szCs w:val="28"/>
        </w:rPr>
        <w:tab/>
        <w:tab/>
        <w:tab/>
      </w:r>
      <w:r>
        <w:rPr>
          <w:rFonts w:cs="Arial" w:ascii="Arial" w:hAnsi="Arial"/>
          <w:b w:val="false"/>
          <w:i/>
          <w:sz w:val="28"/>
          <w:szCs w:val="28"/>
          <w:u w:val="single"/>
        </w:rPr>
        <w:t>Stage Two</w:t>
      </w:r>
      <w:r>
        <w:rPr>
          <w:rFonts w:cs="Arial" w:ascii="Arial" w:hAnsi="Arial"/>
          <w:b w:val="false"/>
          <w:i/>
          <w:sz w:val="28"/>
          <w:szCs w:val="28"/>
        </w:rPr>
        <w:tab/>
        <w:tab/>
        <w:tab/>
      </w:r>
      <w:r>
        <w:rPr>
          <w:rFonts w:cs="Arial" w:ascii="Arial" w:hAnsi="Arial"/>
          <w:b w:val="false"/>
          <w:i/>
          <w:sz w:val="28"/>
          <w:szCs w:val="28"/>
          <w:u w:val="single"/>
        </w:rPr>
        <w:t>Three/Maintenance</w:t>
      </w:r>
    </w:p>
    <w:p>
      <w:pPr>
        <w:pStyle w:val="Normal"/>
        <w:rPr/>
      </w:pPr>
      <w:r>
        <w:rPr>
          <w:rFonts w:cs="Arial" w:ascii="Arial" w:hAnsi="Arial"/>
          <w:b w:val="false"/>
          <w:sz w:val="30"/>
          <w:szCs w:val="30"/>
          <w:u w:val="single"/>
        </w:rPr>
        <w:t>DATE:</w:t>
      </w:r>
      <w:r>
        <w:rPr>
          <w:rFonts w:cs="Arial" w:ascii="Arial" w:hAnsi="Arial"/>
          <w:b w:val="false"/>
          <w:i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26"/>
          <w:szCs w:val="26"/>
        </w:rPr>
      </w:pPr>
      <w:r>
        <w:rPr>
          <w:rFonts w:cs="Arial" w:ascii="Arial" w:hAnsi="Arial"/>
          <w:b w:val="false"/>
          <w:i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  <w:t>AGREEMENTS</w:t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6"/>
          <w:szCs w:val="26"/>
          <w:u w:val="single"/>
        </w:rPr>
      </w:pPr>
      <w:r>
        <w:rPr>
          <w:rFonts w:cs="Arial" w:ascii="Arial" w:hAnsi="Arial"/>
          <w:b w:val="false"/>
          <w:sz w:val="26"/>
          <w:szCs w:val="26"/>
          <w:u w:val="single"/>
        </w:rPr>
        <w:t>Notice of Postponement/Cancellatio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6"/>
          <w:szCs w:val="26"/>
          <w:u w:val="single"/>
        </w:rPr>
      </w:pPr>
      <w:r>
        <w:rPr>
          <w:rFonts w:cs="Arial" w:ascii="Arial" w:hAnsi="Arial"/>
          <w:b w:val="false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I hereby agree to give at least 24 hours notification of any intended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Change/cancellation to my agreed appointment, otherwise a cancellation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6"/>
          <w:szCs w:val="26"/>
        </w:rPr>
        <w:t>fee of 100% consultation fee will be applicable.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gned……………………………………………………Dated…………………………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  <w:u w:val="single"/>
        </w:rPr>
      </w:pPr>
      <w:r>
        <w:rPr>
          <w:rFonts w:cs="Arial" w:ascii="Arial" w:hAnsi="Arial"/>
          <w:b w:val="false"/>
          <w:sz w:val="26"/>
          <w:szCs w:val="26"/>
          <w:u w:val="single"/>
        </w:rPr>
        <w:t>Confidentiality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  <w:u w:val="single"/>
        </w:rPr>
      </w:pPr>
      <w:r>
        <w:rPr>
          <w:rFonts w:cs="Arial" w:ascii="Arial" w:hAnsi="Arial"/>
          <w:b w:val="false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6"/>
          <w:szCs w:val="26"/>
        </w:rPr>
        <w:t>All matters discussed with Nahaia Russ in session are strictly confidential and will not be revealed to anyone outside of this office unless prior permission is granted by yourself.</w:t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Nahaia Russ N.D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gistered Naturopath and Medical Herbali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cension Health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a Ascension Place, Rosedale, Auckland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FF"/>
          </w:rPr>
          <w:t>www.feelgoodnow.co.n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6"/>
          <w:szCs w:val="26"/>
        </w:rPr>
        <w:t xml:space="preserve">info@feelgoodnow.co.nz </w:t>
      </w:r>
    </w:p>
    <w:sectPr>
      <w:type w:val="nextPage"/>
      <w:pgSz w:w="12240" w:h="15840"/>
      <w:pgMar w:left="1080" w:right="54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elgoodnow.co.nz/" TargetMode="External"/><Relationship Id="rId4" Type="http://schemas.openxmlformats.org/officeDocument/2006/relationships/hyperlink" Target="http://www.feelgoodnow.co.n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2:45:00Z</dcterms:created>
  <dc:creator>Steve Thomas</dc:creator>
  <dc:description/>
  <cp:keywords/>
  <dc:language>en-US</dc:language>
  <cp:lastModifiedBy>Nahaia Russ</cp:lastModifiedBy>
  <dcterms:modified xsi:type="dcterms:W3CDTF">2016-07-07T02:45:00Z</dcterms:modified>
  <cp:revision>2</cp:revision>
  <dc:subject/>
  <dc:title>Please bring with you – Do not post</dc:title>
</cp:coreProperties>
</file>